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uter Applications I</w:t>
        <w:tab/>
        <w:t>Name: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>Date: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 Now:</w:t>
      </w:r>
      <w:r>
        <w:rPr>
          <w:rFonts w:cs="Times New Roman" w:ascii="Times New Roman" w:hAnsi="Times New Roman"/>
          <w:sz w:val="24"/>
          <w:szCs w:val="24"/>
        </w:rPr>
        <w:t xml:space="preserve"> Does the computer you use at home have anti-virus protection?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is the name of the protection system on your computer?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Has your computer ever been infected with a virus and what did you do about it?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Learning about Security Threats</w:t>
      </w:r>
      <w:r>
        <w:rPr>
          <w:rFonts w:cs="Times New Roman" w:ascii="Times New Roman" w:hAnsi="Times New Roman"/>
          <w:sz w:val="24"/>
          <w:szCs w:val="24"/>
        </w:rPr>
        <w:t xml:space="preserve"> (pages Concepts 20-21)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 What is the definition of security?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 What is Malware?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 What are some things that viruses can do?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. What does spyware do?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5. Why is adware installed?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6. How is a spoofed site set up?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7. What is the purpose of a spoofed site?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8. What is phishing?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9. What is pharming?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0. What makes a strong password?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1:19:00Z</dcterms:created>
  <dc:creator>Phil Schneider</dc:creator>
  <dc:description/>
  <cp:keywords/>
  <dc:language>en-US</dc:language>
  <cp:lastModifiedBy>Phil Schneider</cp:lastModifiedBy>
  <dcterms:modified xsi:type="dcterms:W3CDTF">2012-10-08T19:37:00Z</dcterms:modified>
  <cp:revision>3</cp:revision>
  <dc:subject/>
  <dc:title/>
</cp:coreProperties>
</file>